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208845838"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764435436"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34196442"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576362955"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448199479"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282245862"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246688583"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376913716"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823035925"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269097574"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623973961"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588373761"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766340849"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377254233"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706719280"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421482062"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99490174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962604740"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461912638"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710857809"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307029743"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691641282"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53027907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932344114"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41606017"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968085110"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584012977"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63533231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675595394"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443006939"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22060212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838618585"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537687613"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683674317"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879087411"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276719481"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127279683"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20587865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517228997"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820552635"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318660698"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947375919"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500913242"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28932064"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155188899"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94595438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43590470"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3769783"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914287783"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